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.P. English 1996</w:t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/>
        </w:rPr>
        <w:t>Mr. Averill</w:t>
        <w:tab/>
      </w:r>
      <w:r>
        <w:rPr>
          <w:rFonts w:cs="Times New Roman"/>
          <w:u w:val="single"/>
        </w:rPr>
        <w:t>Crime and Punishment</w:t>
      </w:r>
      <w:r>
        <w:rPr>
          <w:rFonts w:cs="Times New Roman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/>
        </w:rPr>
        <w:tab/>
        <w:tab/>
        <w:t xml:space="preserve">Reading </w:t>
      </w:r>
      <w:r>
        <w:rPr>
          <w:rFonts w:cs="Times New Roman"/>
          <w:b/>
        </w:rPr>
        <w:t>Retest:</w:t>
      </w:r>
      <w:r>
        <w:rPr>
          <w:rFonts w:cs="Times New Roman"/>
        </w:rPr>
        <w:t xml:space="preserve"> Part II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 xml:space="preserve">Name </w:t>
      </w:r>
      <w:r>
        <w:rPr>
          <w:rFonts w:cs="Times New Roman"/>
          <w:u w:val="single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One: Short Answe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) Where has  Luzhin arranged for Dounia and Pulcheria to liv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2) Describe the events that trigger Raskolnikov’s passing out at the police st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3) Define the term "prestuplenie" and explain its relationship to the theme of CRIME AND PUNISH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4) Who is Nikola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5) What work does Razumihin offer to Raskolnikov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6) Who is Pashenka, and what was her dispute with Raskolnikov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7) What perfect alibi does Marmeladov’s death afford Raskolnikov, at least in terms of the physical evidence in the case.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8) What philosophy does Luzhin espouse when he meets Raskolnikov and his friend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9) Who was the former guardian of Lebeziatnikov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0) Discuss the significance of the following names: Marmelodov, Ludwigov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Two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1) Sonia</w:t>
        <w:tab/>
        <w:t xml:space="preserve">a) "the </w:t>
      </w:r>
      <w:r>
        <w:rPr>
          <w:rFonts w:cs="Times New Roman"/>
          <w:b/>
        </w:rPr>
        <w:t xml:space="preserve">superintendent </w:t>
      </w:r>
      <w:r>
        <w:rPr>
          <w:rFonts w:cs="Times New Roman"/>
        </w:rPr>
        <w:t>of the district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2) Ilya Petrovich</w:t>
        <w:tab/>
        <w:t>b) mother to Polenka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3) Razumihin</w:t>
        <w:tab/>
        <w:t>c) her name means wisdom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4) Katerina</w:t>
        <w:tab/>
        <w:t xml:space="preserve">d) "he thought </w:t>
      </w:r>
      <w:r>
        <w:rPr>
          <w:rFonts w:cs="Times New Roman"/>
          <w:b/>
        </w:rPr>
        <w:t>he</w:t>
      </w:r>
      <w:r>
        <w:rPr>
          <w:rFonts w:cs="Times New Roman"/>
        </w:rPr>
        <w:t xml:space="preserve"> was going mad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5) Marmeladov</w:t>
        <w:tab/>
        <w:t>e) "the Explosive Lieutenant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6) Koch</w:t>
        <w:tab/>
        <w:t>f) waited outside the apartment after the murder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7) Nikodim Fomitch</w:t>
        <w:tab/>
        <w:t>g) father to Sonia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8) Zametov</w:t>
        <w:tab/>
        <w:t>h) a physician in train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9) Zossimov</w:t>
        <w:tab/>
        <w:t>i) meets Raskolnikov at the Palais de Crystal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20) Raskolnikov</w:t>
        <w:tab/>
        <w:t>j) "</w:t>
      </w:r>
      <w:r>
        <w:rPr>
          <w:rFonts w:cs="Times New Roman"/>
          <w:b/>
        </w:rPr>
        <w:t>I</w:t>
      </w:r>
      <w:r>
        <w:rPr>
          <w:rFonts w:cs="Times New Roman"/>
        </w:rPr>
        <w:t xml:space="preserve"> am translating it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